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ORMULARZ CENOWY W SPRAWIE KZ-371/15/14</w:t>
      </w:r>
    </w:p>
    <w:p>
      <w:pPr>
        <w:pStyle w:val="Tekstdymka1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1. Pipety automa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5"/>
        <w:gridCol w:w="1125"/>
        <w:gridCol w:w="1657"/>
        <w:gridCol w:w="1043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peta automatyczna: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- poj. Min. 0.5, max 10 u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- podwójny system nastawy pojemności (pokrętłem kalibracyjnym oraz przyciskiem pipetowa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a autoklawowalność (</w:t>
            </w:r>
            <w:r>
              <w:rPr>
                <w:rFonts w:cs="Arial" w:ascii="Arial" w:hAnsi="Arial"/>
                <w:color w:val="2A3745"/>
                <w:sz w:val="20"/>
                <w:szCs w:val="20"/>
                <w:shd w:fill="FFFFFF" w:val="clear"/>
              </w:rPr>
              <w:t xml:space="preserve">121°C / 100kPa / 20min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a odporność na U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1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łatwa rekalibra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cyfrowy licz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rak blokady pojem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owana długości wyrzut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dzo niska siła wyrzutu końców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dzo niska siła pipet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ta automatyczna: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- poj. Min. 10, max 100 u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- podwójny system nastawy pojemności (pokrętłem kalibracyjnym oraz przyciskiem pipetowa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a autoklawowalność (</w:t>
            </w:r>
            <w:r>
              <w:rPr>
                <w:rFonts w:cs="Arial" w:ascii="Arial" w:hAnsi="Arial"/>
                <w:color w:val="2A3745"/>
                <w:sz w:val="20"/>
                <w:szCs w:val="20"/>
                <w:shd w:fill="FFFFFF" w:val="clear"/>
              </w:rPr>
              <w:t>121°C / 100kPa / 20mi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a odporność na U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100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łatwa rekalibra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cyfrowy licz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rak blokady pojem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owana długości wyrzut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dzo niska siła wyrzutu końc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ardzo niska siła pipet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peta automatyczna:</w:t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- poj. Min. 100, max 10000 u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- podwójny system nastawy pojemności (pokrętłem kalibracyjnym oraz przyciskiem pipetowa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a autoklawowalność (</w:t>
            </w:r>
            <w:r>
              <w:rPr>
                <w:rFonts w:cs="Arial" w:ascii="Arial" w:hAnsi="Arial"/>
                <w:color w:val="2A3745"/>
                <w:sz w:val="20"/>
                <w:szCs w:val="20"/>
                <w:shd w:fill="FFFFFF" w:val="clear"/>
              </w:rPr>
              <w:t>121°C / 100kPa / 20mi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łna odporność na U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100 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łatwa rekalibra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cyfrowy licz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rak blokady pojem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owana długości wyrzut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dzo niska siła wyrzutu końców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dzo niska siła pipet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/>
      </w:pPr>
      <w:r>
        <w:rPr>
          <w:rFonts w:cs="Arial" w:ascii="Arial" w:hAnsi="Arial"/>
          <w:b/>
          <w:bCs/>
          <w:sz w:val="20"/>
          <w:szCs w:val="20"/>
        </w:rPr>
        <w:t>Zadanie nr 2. Akcesoria do pipet automatycznych</w:t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983"/>
        <w:gridCol w:w="1657"/>
        <w:gridCol w:w="1043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Końcówki do pipet 0,5-10 µl z filtr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p. = 10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Końcówki do pipet 10-200 µl z filtrem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p. = 10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cówki do pipet o pojemności do 200 µl, żółte, typ Eppendorf,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ryl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 pudełku typu rack;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op.= 4 x 96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cówki do pipet o pojemności do 1000 µl, niebieskie, typ Eppendorf,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eryl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 pudełku typu rack; 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op. = 4 x 96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cówki do pipet o pojemności do 5000 µl, bezbarwne, typ Eppendorf; 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sz w:val="20"/>
                <w:szCs w:val="20"/>
              </w:rPr>
              <w:t>sterylne</w:t>
            </w:r>
            <w:r>
              <w:rPr>
                <w:rFonts w:cs="Arial" w:ascii="Arial" w:hAnsi="Arial"/>
                <w:color w:val="000000"/>
                <w:spacing w:val="-12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pudełku typu rack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p. = 2 x 5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cówki do pipet o pojemności do 10000 µl, typ Gilson;   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op.= 3 x 100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ńcówki do pipet typu makro poj. 1000-5000 μl pasujące do pipet HTL Comfort. Optymalny kształt otworu wylotowego, który zapewnia precyzyjne wydawanie cieczy. Ze znacznikami umieszczonymi na końcówce, dzięki którym można zidentyfikować ilość pobranej cieczy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op. = 3 x 25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ńcówki do pipet pasujące do pipet HTL Comfort o poj. 1000 – 10000 μl. Optymalny kształt otworu wylotowego, który zapewnia precyzyjne wydawanie cieczy. Ze znacznikami umieszczonymi na końcówce, dzięki którym można zidentyfikować ilość pobranej cieczy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op. = 3 x 200 szt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8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 Wykonawca jest obowiązany podać cenę jednostkową za opakowanie</w:t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3. Materiały do filtracji strzykawkowej</w:t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983"/>
        <w:gridCol w:w="1657"/>
        <w:gridCol w:w="1043"/>
        <w:gridCol w:w="1620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filtr strzykawkowy PES, niesterylny, pory 0,45 µm, fi 13 opak. po 100 szt.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opak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filtr strzykawkowy PES, niesterylny, pory 0,2 µm, fi 13 opak. po 100 szt.   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opak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8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 4. Materiały laboratoryjne z tworzy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93"/>
        <w:gridCol w:w="1364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atyw na probówki czterostronny PP pasujący do 4 rozmiarów probówek 4x50ml stożkowych, 12x15ml stożkowych, 32x1,5 ml reakcyjnych, 32 x0,5ml reakcyjnych . Wymiary statywu 175x95x51mm 3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sz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robówki PCR o poj. 0,2 ml z płaskim wieczkiem 1 opak. po 1000 sztuk</w:t>
            </w:r>
          </w:p>
          <w:p>
            <w:pPr>
              <w:pStyle w:val="Bezodstpw"/>
              <w:rPr>
                <w:rFonts w:ascii="Arial" w:hAnsi="Arial" w:eastAsia="Calibri" w:cs="Arial"/>
                <w:b/>
                <w:b/>
                <w:bCs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222222"/>
                <w:sz w:val="20"/>
                <w:szCs w:val="20"/>
                <w:lang w:eastAsia="pl-P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zalki Petriego z polistyrenu: 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90x14mm – aseptyczne, bez wentylacji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400 szt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Probówka PS 12ml (15x102mm) z nakrętką, stojąca, wirówkowa 100szt</w:t>
              </w:r>
            </w:hyperlink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3 opa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obówka PP 2,0ml bezbarwna z zamknięciem, okrągłodenna 500sz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3 opa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bówki wirówkowe przejrzyste o wysokiej odporności chemicznej o poj. 50 ml, wykonane z PP, z precyzyjną, dobrze widoczną skalą i białym polem do opis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irowania: do 9400 x g. Odporność temperaturowa: od -196°C do +121°C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000 sz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skawka poj. 250 ml, miękka, szczelna, PE-L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5 sz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skawka poj. 100 ml, miękka, szczelna, PE-L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3 szt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5. Materiały laboratoryjne z papieru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1657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buła filtracyjna jakościowa typ 28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p. = 1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ibuła filtracyjna jakościowa średnia, wym.  580 x 58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= 1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ki pH ro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 = 5 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dymka1"/>
        <w:rPr/>
      </w:pPr>
      <w:r>
        <w:rPr>
          <w:rFonts w:cs="Arial" w:ascii="Arial" w:hAnsi="Arial"/>
          <w:b/>
          <w:bCs/>
          <w:sz w:val="20"/>
          <w:szCs w:val="20"/>
        </w:rPr>
        <w:t>Zadanie nr 6. Materiały laboratoryjne metalowe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9"/>
        <w:gridCol w:w="1648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loś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żeczka laboratoryjna, Stal nierdzewna 18/10, dł. całkowita 180 mm, wielkość łyżeczki (dł. x szer.) 55 x 38 m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żeczka do odczynników, Stal nierdzewna 18/10, dwustronna, dł. 150 mm, wielkość łyżeczki (dł. x szer.): 30 x 22 - 23 x 17 m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dełko magnetyczne, Cylindryczne, pokryte PTFE, dł. 10 m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dełko magnetyczne z tworzywa PTFE typ POLYGON, średnica 7 mm, dł. 25 m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adełko magnetyczne Z tworzywa PTFE typ POLYGON, średnica 10 mm, dł. 35 m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laboratoryjna, średnica główki 25 mm, naturalna szczecina, ocynkowany druciany trzon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 szt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laboratoryjna, średnica główki 30 mm, naturalna szczecina, ocynkowany druciany trzon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 szt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laboratoryjna, średnica główki 50 mm, naturalna szczecina, ocynkowany druciany trzon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 szt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1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danie nr 7. Materiały laboratoryjne ze szkła i porcelany 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1657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ynko wagowe szklane 40x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ynko wagowe szklane 20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nik szklany spirytusowy z knotem i dyszą, poj. 250 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holomierz typu Richtera-Tralles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od 0 do 100% alkoholu w temperaturze odniesienia (referencyjnej): +20 °C. Bez termometr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a okrągłodenna 3-szyjna, szkło typu DURAN, poj. 100 ml, szlif szyjki środkowej 29/32 NS, szlif szyjek ukośnych 14/23NS, średnica kolby 64 mm, zgodne z normą DIN 12394, centralna szyjka oraz dwie szyjki boczne umieszczone pod kątem 20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ówki hodowlane z  nakręcaną zakrywką, szkło sodowo-wapniowe, zakrywka z tworzywa sztucznego z gumową uszczelką, możliwość sterylizacji w autoklawie, poj. 30 ml, średnica 27 mm, wysokość 7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ówki hodowlane z nakręcaną zakrywką, szkło sodowo-wapniowe, zakrywka z tworzywa sztucznego z gumową uszczelką, możliwość sterylizacji w autoklawie, poj. 20 ml, średnica 27 mm, wysokość 5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la z czerwoną nakrętka GL 45; do sterylizacji w temperaturze 200 °C; poj. 250 ml; średnica 70 mm; wysokość 14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utle z szeroką szyją z nakrętka, szkło jasne sodowo-wapniowe, poj. 30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eta automatyczna Schillinga poj. 15 ml, kl. AS, tolerancja odpowiada normom DIN/ISO 385, oznaczenia wykonane niebieskim lakierem, pasek Schellbacha, kalibrowana na „wylew”, butelka z 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eta automatyczna Schillinga poj. 25 ml, kl AS, szkło BORO 3.3, szkło jasne z paskiem Schellbacha, kran PTFE prosty, zgodne z procedurą DIN 12 700 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eta prosta poj. 25 ml, kl AS, szkło BORO 3.3, szkło jasne z paskiem Schellbacha, kran PTFE prosty, zgodne z procedurą DIN 12 700 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eta prosta poj. 50 ml, kl AS, szkło BORO 3.3, szkło jasne z paskiem Schellbacha, kran PTFE prosty, zgodne z procedurą DIN 12 700 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ździerz porcelanowy gładki z wylewem Ø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ździerz porcelanowy szorstki z wylewem Ø 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2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łuczek porcelanowy gładki do moździerzy 26/1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danie 8. Elektrod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5"/>
        <w:gridCol w:w="1125"/>
        <w:gridCol w:w="1657"/>
        <w:gridCol w:w="1043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ktroda Hg/HgO</w:t>
            </w:r>
            <w:r>
              <w:rPr>
                <w:rFonts w:cs="Arial" w:ascii="Arial" w:hAnsi="Arial"/>
                <w:sz w:val="20"/>
                <w:szCs w:val="20"/>
              </w:rPr>
              <w:t xml:space="preserve"> z wymiennym korpusem, 6 M KOH, łącznik ceramiczny, typ RL-50,     średnica korpusu 12,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0,5mm, długość korpusu (bez oprawki) 1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5mm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ktroda Hg/Hg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Cl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z wymiennym korpusem, nasycony KCl, łącznik ceramiczny,  typ RL-20, średnica korpusu 12,0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0,5 mm, długość korpusu (bez oprawki) 1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Arial" w:ascii="Arial" w:hAnsi="Arial"/>
                <w:sz w:val="20"/>
                <w:szCs w:val="20"/>
              </w:rPr>
              <w:t xml:space="preserve"> 5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6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6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369" w:hanging="22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uimed.pl/product_info.php/cPath/118_626/products_id/416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46:00Z</dcterms:created>
  <dc:creator>Renata</dc:creator>
  <dc:description/>
  <dc:language>en-US</dc:language>
  <cp:lastModifiedBy>bczerwinska</cp:lastModifiedBy>
  <cp:lastPrinted>2014-02-10T09:45:00Z</cp:lastPrinted>
  <dcterms:modified xsi:type="dcterms:W3CDTF">2014-02-10T08:46:00Z</dcterms:modified>
  <cp:revision>2</cp:revision>
  <dc:subject/>
  <dc:title/>
</cp:coreProperties>
</file>